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17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Тарифному соглашению на 2019 год от 27.12.2018</w:t>
      </w:r>
    </w:p>
    <w:p>
      <w:pPr>
        <w:pStyle w:val="Normal"/>
        <w:jc w:val="right"/>
        <w:rPr/>
      </w:pPr>
      <w:r>
        <w:rPr>
          <w:rFonts w:eastAsia="Calibri"/>
        </w:rPr>
        <w:t>действует с 01.04.2019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менения коэффициента сложности лечения паци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боре категории сложности лечения пациента принимается лечащим врачом, заведующим отделением и заместителем главного врача медицинской организации по лечебной работе, оформляется соответствующим протоко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растные группы пациентов: от 0 до 4 лет (включая предоставление спального места и питания одному из родителей, иному члену семьи или иному законному представителю права на бесплатное совместное нахождение с ребенком до достижения им возраста 4 лет), от 75 лет и старше -  являются строго установленными для применения коэффициента сложности лечения, и не требуют оформления в соответствующей медицинской докумен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уммарного значения КСЛП (КСЛПсумм) при наличии нескольких критериев выполняю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ЛПсумм= КСЛП</w:t>
      </w:r>
      <w:r>
        <w:rPr>
          <w:sz w:val="20"/>
          <w:szCs w:val="20"/>
        </w:rPr>
        <w:t>1</w:t>
      </w:r>
      <w:r>
        <w:rPr>
          <w:sz w:val="28"/>
          <w:szCs w:val="28"/>
        </w:rPr>
        <w:t>+ (КСЛП</w:t>
      </w:r>
      <w:r>
        <w:rPr>
          <w:sz w:val="20"/>
          <w:szCs w:val="20"/>
        </w:rPr>
        <w:t>2</w:t>
      </w:r>
      <w:r>
        <w:rPr>
          <w:sz w:val="28"/>
          <w:szCs w:val="28"/>
        </w:rPr>
        <w:t>-1)+(КСЛП</w:t>
      </w:r>
      <w:r>
        <w:rPr/>
        <w:t>n</w:t>
      </w:r>
      <w:r>
        <w:rPr>
          <w:sz w:val="28"/>
          <w:szCs w:val="28"/>
        </w:rPr>
        <w:t>-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оответствии с Рекомендациями суммарное значение КСЛП при наличии нескольких критериев не может превышать 1,8, за исключением случаев сверхдлительной госпитализ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четания факта сверхдлительной госпитализации с другими критериями рассчитанное суммарное значение КСЛП, исходя из длительности госпитализации, прибавляется по аналогичной формуле без ограничения итогов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126"/>
      <w:bookmarkStart w:id="1" w:name="OLE_LINK125"/>
      <w:bookmarkStart w:id="2" w:name="OLE_LINK124"/>
      <w:r>
        <w:rPr>
          <w:sz w:val="28"/>
          <w:szCs w:val="28"/>
        </w:rPr>
        <w:t>Для медицинской помощи коэффициент сложности лечения пациентов (КСЛП) устанавливается на основании следующих критериев:</w:t>
      </w:r>
      <w:bookmarkEnd w:id="0"/>
      <w:bookmarkEnd w:id="1"/>
      <w:bookmarkEnd w:id="2"/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 оказании медицинской помощи детям от 0 до 1 года КСЛП устанавливается равным 1,1 (за исключением КСГ круглосуточного стационара, относящихся к профилю «неонатология»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едицинской помощи детям от 1 до 4 лет КСЛП устанавливается равным 1,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оказании медицинской помощи детям, в целях создания условий пребывания, включая предоставление спального места и питания одному из родителей, иному члену семьи или иному законному представителю права на бесплатное совместное нахождение с ребенком до достижения им возраста 4 лет КСЛП устанавливается равным 1,1 (за исключением КСГ круглосуточного стационара, относящихся к профилю «неонатология»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При оказании медицинской помощи детям, в целях создания условий пребывания, включая предоставление спального места и питания одному из родителей, иному члену семьи или иному законному представителю права на бесплатное совместное нахождение с ребенком после достижения им возраста 4 лет при наличии медицинских показаний КСЛП устанавливается равным 1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оказании медицинской помощи лицам </w:t>
      </w:r>
      <w:r>
        <w:rPr>
          <w:color w:val="000000"/>
          <w:sz w:val="28"/>
          <w:szCs w:val="28"/>
        </w:rPr>
        <w:t xml:space="preserve">старше 75 лет </w:t>
      </w:r>
      <w:r>
        <w:rPr>
          <w:sz w:val="28"/>
          <w:szCs w:val="28"/>
        </w:rPr>
        <w:t>КСЛП устанавливается равным 1,03 (за исключением КСГ относящихся к профилю «гериатрия»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и оказании медицинской помощи лицам при наличии старческой астении КСЛП устанавливается равным 1,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именения соответствующего КСЛП необходимо выполнение следующих услов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Основной диагноз пациента – не старческая астения (R54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>Сопутствующий диагноз пациента – старческая астения (R54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Лечение осуществляется на геронтологической профильной койк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и оказании медицинской помощи лицам с тяжелой сопутствующей патологией, при осложнениях заболеваний, влияющих на сложность лечения пациента, КСЛП устанавливается в размере 1,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данной патологии целесообразно относить: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rFonts w:eastAsia="Calibri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ахарный диабет ти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 и 2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личие заболеваний, включая редкие (орфанные) заболевания, требующих систематического дорогостоящего лекарственного лечения: 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емофилия (D66; D67; D68.0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уковисцидоз (Е84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ипофизарный нанизм (Е23.0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сеянный склероз (G35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олезнь Гоше (Е75.5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 лимфоидной, кроветворной и родственных им тканей (С92.1; С88.0; С90.0; С82; С83.0; С83.1; С83.3; С83.4; С83.8; С83.9; С84.5; С85; С91.1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/>
      </w:pPr>
      <w:r>
        <w:rPr>
          <w:sz w:val="28"/>
          <w:szCs w:val="28"/>
        </w:rPr>
        <w:t>Состояния после трансплантации органов и (или) тканей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4.0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4.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4.4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4.8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емолитико-уремический синдром (D59.3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ароксизмальная ночная гемоглобинурия (Маркиафавы-Микели) (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>59.5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Апластическая анемия неуточненная (D61.9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ледственный дефицит факторов </w:t>
      </w:r>
      <w:r>
        <w:rPr>
          <w:rFonts w:eastAsia="Calibri"/>
          <w:sz w:val="28"/>
          <w:szCs w:val="28"/>
          <w:lang w:val="en-US"/>
        </w:rPr>
        <w:t>II </w:t>
      </w:r>
      <w:r>
        <w:rPr>
          <w:rFonts w:eastAsia="Calibri"/>
          <w:sz w:val="28"/>
          <w:szCs w:val="28"/>
        </w:rPr>
        <w:t xml:space="preserve">(фибриногена), 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 xml:space="preserve"> (лабильного),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(Стюарта-Прауэра) (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>68.2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диопатическая тромбоцитопеническая пурпура (синдром Эванса) (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>69.3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ефект в системе комплемента (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>84.1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ждевременная половая зрелость центрального происхождения (Е22.8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рушения обмена ароматических аминокислот (классическая фенилкетонурия, другие виды гиперфенилаланинемии) (Е70.0; Е70.1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Тирозинемия (Е70.2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Болезнь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кленового сиропа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 xml:space="preserve"> (Е71.0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ругие виды нарушений обмена аминокислот</w:t>
        <w:br/>
        <w:t>с разветвленной цепью (изовалериановая ацидемия, метилмалоновая ацидемия, пропионовая ацидемия) (Е71.1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рушения обмена жирных кислот (Е71.3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Гомоцистинурия (Е72.1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Глютарикацидурия (Е72.3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Галактоземия (Е74.2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ругие сфинголипидозы: болезнь Фабри (Фабри-Андерсона), Нимана-Пика (Е75.2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Мукополисахаридоз, тип I (Е76.0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Мукополисахаридоз, тип II (Е76.1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Мукополисахаридоз, тип VI (Е76.2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трая перемежающая (печеночная) порфирия (Е80.2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рушения обмена меди (болезнь Вильсона) (Е83.0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езавершенный остеогенез (Q78.0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Легочная (артериальная) гипертензия (идиопатическая) (первичная) (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27.0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Юношеский артрит с системным началом (М08.2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/>
      </w:pPr>
      <w:r>
        <w:rPr>
          <w:rFonts w:eastAsia="Calibri"/>
          <w:sz w:val="28"/>
          <w:szCs w:val="28"/>
        </w:rPr>
        <w:t>Детский церебральный паралич (</w:t>
      </w:r>
      <w:r>
        <w:rPr>
          <w:rFonts w:eastAsia="Calibri"/>
          <w:sz w:val="28"/>
          <w:szCs w:val="28"/>
          <w:lang w:val="en-US"/>
        </w:rPr>
        <w:t>G80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/>
      </w:pPr>
      <w:r>
        <w:rPr>
          <w:rFonts w:eastAsia="Calibri"/>
          <w:sz w:val="28"/>
          <w:szCs w:val="28"/>
        </w:rPr>
        <w:t>ВИЧ/СПИД, стадии 4Б и 4В, взрослые (</w:t>
      </w:r>
      <w:r>
        <w:rPr>
          <w:rFonts w:eastAsia="Calibri"/>
          <w:sz w:val="28"/>
          <w:szCs w:val="28"/>
          <w:lang w:val="en-US"/>
        </w:rPr>
        <w:t>B</w:t>
      </w:r>
      <w:r>
        <w:rPr>
          <w:rFonts w:eastAsia="Calibri"/>
          <w:sz w:val="28"/>
          <w:szCs w:val="28"/>
        </w:rPr>
        <w:t xml:space="preserve">20 – </w:t>
      </w:r>
      <w:r>
        <w:rPr>
          <w:rFonts w:eastAsia="Calibri"/>
          <w:sz w:val="28"/>
          <w:szCs w:val="28"/>
          <w:lang w:val="en-US"/>
        </w:rPr>
        <w:t>B</w:t>
      </w:r>
      <w:r>
        <w:rPr>
          <w:rFonts w:eastAsia="Calibri"/>
          <w:sz w:val="28"/>
          <w:szCs w:val="28"/>
        </w:rPr>
        <w:t>24);</w:t>
      </w:r>
    </w:p>
    <w:p>
      <w:pPr>
        <w:pStyle w:val="Normal"/>
        <w:numPr>
          <w:ilvl w:val="0"/>
          <w:numId w:val="2"/>
        </w:numPr>
        <w:spacing w:before="0" w:after="160"/>
        <w:ind w:left="0" w:firstLine="284"/>
        <w:contextualSpacing/>
        <w:jc w:val="both"/>
        <w:rPr/>
      </w:pPr>
      <w:r>
        <w:rPr>
          <w:rFonts w:eastAsia="Calibri"/>
          <w:sz w:val="28"/>
          <w:szCs w:val="28"/>
        </w:rPr>
        <w:t>Перинатальный контакт по ВИЧ-инфекции, дети (</w:t>
      </w:r>
      <w:r>
        <w:rPr>
          <w:rFonts w:eastAsia="Calibri"/>
          <w:sz w:val="28"/>
          <w:szCs w:val="28"/>
          <w:lang w:val="en-US"/>
        </w:rPr>
        <w:t>Z</w:t>
      </w:r>
      <w:r>
        <w:rPr>
          <w:rFonts w:eastAsia="Calibri"/>
          <w:sz w:val="28"/>
          <w:szCs w:val="28"/>
        </w:rPr>
        <w:t>20.6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При необходимости развёртывания индивидуального поста при наличии медицинских показаний КСЛП устанавливается равным 1,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9. </w:t>
      </w:r>
      <w:bookmarkStart w:id="3" w:name="OLE_LINK79"/>
      <w:bookmarkStart w:id="4" w:name="OLE_LINK78"/>
      <w:bookmarkStart w:id="5" w:name="OLE_LINK77"/>
      <w:r>
        <w:rPr>
          <w:sz w:val="28"/>
          <w:szCs w:val="28"/>
          <w:lang w:eastAsia="ar-SA"/>
        </w:rPr>
        <w:t xml:space="preserve">При </w:t>
      </w:r>
      <w:r>
        <w:rPr>
          <w:sz w:val="28"/>
          <w:szCs w:val="28"/>
        </w:rPr>
        <w:t>проведении в рамках одной госпитализации в полном объеме нескольких видов противоопухолевого лечения, относящихся к различным КСГ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 любой схемы лекарственной терапии с любым кодом лучевой терапии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в сочетании с лекарственной терапи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 любой схемы лекарственной терапии с любым кодом хирургического лечения при злокачественном новообразован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 любого кода лучевой терапии, в том числе в сочетании с лекарственной терапией, с любым кодом хирургического лечения при злокачественном новообразовании;</w:t>
      </w:r>
    </w:p>
    <w:p>
      <w:pPr>
        <w:pStyle w:val="Style18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очетание любой схемы лекарственной терапии с любым кодом лучевой терапии, в том числе в сочетании с лекарственной терапией, и с любым кодом хирургического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в рамках одной госпитализации двух и более схем лекарственной терап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6" w:name="OLE_LINK82"/>
      <w:bookmarkStart w:id="7" w:name="OLE_LINK81"/>
      <w:bookmarkStart w:id="8" w:name="OLE_LINK80"/>
      <w:r>
        <w:rPr>
          <w:sz w:val="28"/>
          <w:szCs w:val="28"/>
          <w:lang w:eastAsia="ar-SA"/>
        </w:rPr>
        <w:t xml:space="preserve">на оплату подаётся КСГ с наибольшим коэффициентом затратоёмкости с применением КСЛП </w:t>
      </w:r>
      <w:bookmarkEnd w:id="6"/>
      <w:bookmarkEnd w:id="7"/>
      <w:bookmarkEnd w:id="8"/>
      <w:r>
        <w:rPr>
          <w:sz w:val="28"/>
          <w:szCs w:val="28"/>
          <w:lang w:eastAsia="ar-SA"/>
        </w:rPr>
        <w:t xml:space="preserve">равным </w:t>
      </w:r>
      <w:r>
        <w:rPr>
          <w:sz w:val="28"/>
          <w:szCs w:val="28"/>
          <w:shd w:fill="FFFFFF" w:val="clear"/>
          <w:lang w:eastAsia="ar-SA"/>
        </w:rPr>
        <w:t>1,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00" w:val="clear"/>
          <w:lang w:eastAsia="ar-SA"/>
        </w:rPr>
        <w:t>10. Оплата случаев обоснованной сверхдлительной госпитализации осуществляется с применением КСЛП. При этом критерием отнесения случая к сверхдлительному является госпитализация на срок свыше 30 дней, кроме следующих КСГ, которые считаются сверхдлительными при сроке пребывания более 45 дней:</w:t>
      </w:r>
      <w:r>
        <w:rPr/>
        <w:t xml:space="preserve"> 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530"/>
      </w:tblGrid>
      <w:tr>
        <w:trPr>
          <w:tblHeader w:val="true"/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КСГ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именование КСГ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10.00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тская хирургия (уровень 1)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10.00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тская хирургия (уровень 2)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17.00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райне малая масса тела при рождении, крайняя незрелость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st17.00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29.00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яжелая множественная и сочетанная травма (политравма)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32.00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Операции на печени и поджелудочной железе (уровень 2)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st32.00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Панкреатит, хирургическое лечение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st33.00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Ожоги (уровень 5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>Правила отнесения случаев к сверхдлительным не распространяются на КСГ, объединяющие случаи проведения лучевой терапии, в том числе в сочетании с лекарственной терапией (st19.039-st19.055, ds19.001-ds19.015), т.е. указанные случаи не могут считаться сверхдлительными и оплачиваться с применением соответствующего КСЛ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Значение КСЛП определяется в зависимости от фактического количества</w:t>
      </w:r>
      <w:r>
        <w:rPr>
          <w:sz w:val="28"/>
          <w:szCs w:val="28"/>
          <w:shd w:fill="FFFF00" w:val="clear"/>
          <w:lang w:eastAsia="ar-SA"/>
        </w:rPr>
        <w:t xml:space="preserve"> </w:t>
      </w:r>
      <w:r>
        <w:rPr>
          <w:sz w:val="28"/>
          <w:szCs w:val="28"/>
          <w:lang w:eastAsia="ar-SA"/>
        </w:rPr>
        <w:t>проведенных койко-дней. Стоимость койко-дня для оплаты случаев сверхдлительного пребывания определяется с учетом компенсаций расходов на медикаменты и расходные материалы в профильном отделении.</w:t>
      </w:r>
      <w:r>
        <w:rPr>
          <w:sz w:val="28"/>
          <w:szCs w:val="28"/>
          <w:shd w:fill="FFFF00" w:val="clear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shd w:fill="FFFF00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shd w:fill="FFFF00" w:val="clear"/>
          <w:lang w:eastAsia="ar-SA"/>
        </w:rPr>
      </w:pPr>
      <w:r>
        <w:rPr>
          <w:rFonts w:eastAsia="Calibri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Л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К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К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КД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, гд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>КСЛП – коэффициент сложности лечения паци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Кдл – коэффициент длительности, учитывающий расходы на медикаменты, питание, и частично на другие статьи расходов. Значение для обычных отделений – 0,25, для реанимационных отделений – 0,4.</w:t>
      </w:r>
      <w:r>
        <w:rPr>
          <w:sz w:val="28"/>
          <w:szCs w:val="28"/>
          <w:shd w:fill="FFFF00" w:val="clear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>ФКД – фактическое количество койко-дн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>НКД – нормативное количество койко-дней (30 дней, за исключением КСГ, для которых установлен срок 45 дне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  <w:lang w:eastAsia="ar-SA"/>
        </w:rPr>
        <w:t>11.  При проведении сочетанных хирургических вмешательств на оплату подаётся КСГ с наибольшим коэффициентом затратоёмкости с применением КСЛП равным 1,2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843"/>
        <w:gridCol w:w="3118"/>
      </w:tblGrid>
      <w:tr>
        <w:trPr>
          <w:tblHeader w:val="true"/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ерация 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ерация 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6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6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A16.12.006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пупочной гры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A16.30.00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околопупочной грыжи</w:t>
            </w:r>
          </w:p>
        </w:tc>
      </w:tr>
      <w:tr>
        <w:trPr>
          <w:trHeight w:val="7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.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пупочной гры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4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околопупочной грыжи</w:t>
            </w:r>
          </w:p>
        </w:tc>
      </w:tr>
      <w:tr>
        <w:trPr>
          <w:trHeight w:val="8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.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малоинваз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пупочной грыжи</w:t>
            </w:r>
          </w:p>
        </w:tc>
      </w:tr>
      <w:tr>
        <w:trPr>
          <w:trHeight w:val="13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малоинваз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малоинваз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A16.30.002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малоинваз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околопупочной гры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малоинваз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малоинваз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.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1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.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16.30.00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.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1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1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11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16.30.00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Оперативное лечение пупочной грыж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2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2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тиреоид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30.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ивное лечение грыжи передней брюшной стенк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зекц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Сальпингэктомия лапаротомическа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зекц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даление параовариальной кисты лапаротомическое</w:t>
            </w:r>
          </w:p>
        </w:tc>
      </w:tr>
      <w:tr>
        <w:trPr>
          <w:trHeight w:val="6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зекц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зекция яичника лапаротомическа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Маст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1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5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8.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Гемиколэктомия правосторон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зекция печени атипична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есарево с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есарево с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даление кисты яичник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есарево с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зекция яичника лапаротомическа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инговые операции при недержании моч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63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ольпоперинеоррафия и леваторопластик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63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инговые операции при недержании моч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ольпоперинеоррафия и леваторопла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2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инговые операции при недержании моч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6.033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Фундопликац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4.009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Холецистэктомия лапароскоп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63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8.071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ссечение кисты почки лапароскоп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01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8.0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рансуретральная уретеролитоэкстр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8.003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Лапароскопическая резекция почк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8.004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Лапароскопическая нефрэкт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1.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рансуретральная резекция простаты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1.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рансуретральная резекция прос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8.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рансуретральная эндоскопическая цистолитотрипс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8.013.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16.08.017.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Трабекулотомия</w:t>
            </w:r>
          </w:p>
        </w:tc>
      </w:tr>
      <w:tr>
        <w:trPr>
          <w:trHeight w:val="10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73.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Проникающая склерэктомия</w:t>
            </w:r>
          </w:p>
        </w:tc>
      </w:tr>
      <w:tr>
        <w:trPr>
          <w:trHeight w:val="1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аление силиконового масла (или иного высомолекулярного соединения) из витреальной полости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1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нструкция угла передней камеры глаз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ератопластика (трансплантация роговицы)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A16.26.0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Замещение стекловидного тел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A16.26.0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ецессия, тенорафия глазной мыш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A16.26.0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езекция глазной мышц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" w:name="OLE_LINK99"/>
      <w:bookmarkStart w:id="10" w:name="OLE_LINK98"/>
      <w:bookmarkStart w:id="11" w:name="OLE_LINK97"/>
      <w:bookmarkEnd w:id="3"/>
      <w:bookmarkEnd w:id="4"/>
      <w:bookmarkEnd w:id="5"/>
      <w:bookmarkEnd w:id="9"/>
      <w:bookmarkEnd w:id="10"/>
      <w:bookmarkEnd w:id="11"/>
      <w:r>
        <w:rPr>
          <w:sz w:val="28"/>
          <w:szCs w:val="28"/>
        </w:rPr>
        <w:t>12. При проведении однотипных операций на парных органах КСЛП устанавливается равным 1,2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2.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теосинтез титановой пластиной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2.0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нтрамедуллярный стержневой остеосинте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2.0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теосинтез с использованием биодеградируемых материалов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2.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нтрамедуллярный блокируемый остеосинтез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4.0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4.0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нструкция кости. Коррегирующая остеотомия при деформации сто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4.0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нструкция кости. Коррегирующая остеотомия бед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4.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Реконструкция кости. Коррегирующая остеотомия гол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24.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нструкция кости при ложном суставе бед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3.033.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04.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ртропластика стопы и пальцев ног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рез, иссечение и закрытие вен нижней конеч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6.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даление поверхностных вен нижней конеч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6.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6.0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8.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Эндартерэктомия каротидная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08.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Эндартерэктомия каротидная с пласти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12.0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язка и обнажение варикозных ве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32.0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16.20.1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3.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подкожная с одномоментной алломаммопласти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3.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подкожная с одномоментной алломаммопластикой с различными вариантами кожно-мышечных лоску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3.0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3.0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радикальная подкожная с алломаммопласти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астэктомия радикальная с реконструкцией </w:t>
            </w:r>
            <w:r>
              <w:rPr>
                <w:rFonts w:eastAsia="Calibri"/>
                <w:lang w:val="en-US"/>
              </w:rPr>
              <w:t>TRAM</w:t>
            </w:r>
            <w:r>
              <w:rPr>
                <w:rFonts w:eastAsia="Calibri"/>
              </w:rPr>
              <w:t>-лоскут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0.049.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ондирование слезных канальцев, активация слезных точе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странение эпиканту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ранение</w:t>
            </w:r>
            <w:r>
              <w:rPr>
                <w:rFonts w:eastAsia="Calibri"/>
                <w:lang w:val="en-US"/>
              </w:rPr>
              <w:t xml:space="preserve"> энтропиона или эктропи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Коррекция блефароптоз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A16.26.021</w:t>
            </w:r>
            <w:r>
              <w:rPr>
                <w:rFonts w:eastAsia="Calibri"/>
              </w:rPr>
              <w:t>.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странение птоз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Устранение блефароспазм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васкуляризация заднего сегмента глаз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1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Ретросклеропломбир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Лазерная корепраксия, дисцизия задней капсулы хрустали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Лазерная иридэктом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Лазергониотрабекулопункт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  <w:lang w:val="en-US"/>
              </w:rPr>
            </w:pPr>
            <w:r>
              <w:rPr/>
              <w:t xml:space="preserve">Лазерный трабекулоспазис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окальная лазерная коагуляция глазного д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Панретинальная лазерная коагуляц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Лазерная гониодесцеметопункт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22.26.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Лазерная трабекулопласти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Склеропластик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75.0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Склеропластика с использованием трансплантатов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3.0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Факоэмульсификация с имплантацией интраокулярной линз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16.26.0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Имплантация интраокулярной линз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 xml:space="preserve">При оказании медицинской помощи по профилю «Медицинская реабилитация» в условиях дневного стационара детям в возрасте от 0 до 18 лет устанавливается КСЛП равным 1,29. </w:t>
      </w:r>
      <w:r>
        <w:rPr>
          <w:i/>
          <w:sz w:val="28"/>
          <w:szCs w:val="28"/>
        </w:rPr>
        <w:t>(действует с 01.01.2019 на основании Дополнительного соглашения № 1)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2" w:name="OLE_LINK99"/>
      <w:bookmarkStart w:id="13" w:name="OLE_LINK98"/>
      <w:bookmarkStart w:id="14" w:name="OLE_LINK97"/>
      <w:bookmarkEnd w:id="12"/>
      <w:bookmarkEnd w:id="13"/>
      <w:bookmarkEnd w:id="14"/>
      <w:r>
        <w:rPr>
          <w:rFonts w:eastAsia="Calibri"/>
          <w:sz w:val="28"/>
          <w:szCs w:val="28"/>
          <w:lang w:eastAsia="en-US"/>
        </w:rPr>
        <w:t xml:space="preserve">14. В случае проведения в рамках случая госпитализации всех четырех этапов экстракорпорального оплодотворения без осуществления криоконсервации эмбрионов, а также проведения первых трех этапов экстракорпорального оплодотворения c последующей криоконсервацией эмбрионов без переноса эмбрионов (4-го этапа), оплата случая осуществляется по КСГ № </w:t>
      </w:r>
      <w:r>
        <w:rPr>
          <w:rFonts w:eastAsia="Calibri"/>
          <w:sz w:val="28"/>
          <w:szCs w:val="28"/>
        </w:rPr>
        <w:t>ds02.005</w:t>
      </w:r>
      <w:r>
        <w:rPr>
          <w:rFonts w:eastAsia="Calibri"/>
          <w:sz w:val="28"/>
          <w:szCs w:val="28"/>
          <w:lang w:eastAsia="en-US"/>
        </w:rPr>
        <w:t xml:space="preserve"> «Экстракорпоральное оплодотворение» без применения КСЛП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если базовая программа экстракорпорального оплодотворения была завершена по итогам 1-го этапа (стимуляция суперовуляции), по итогам 1-го и 2-го этапа (стимуляция суперовуляции, получение яйцеклетки), 1-го, 2-го и 3-го этапа </w:t>
      </w:r>
      <w:r>
        <w:rPr>
          <w:rFonts w:eastAsia="Calibri"/>
          <w:sz w:val="28"/>
          <w:szCs w:val="28"/>
        </w:rPr>
        <w:t>(стимуляция суперовуляции, получение яйцеклетки, экстракорпоральное оплодотворение и культивирование эмбрионов) без последующей криоконсервации эмбрионов</w:t>
      </w:r>
      <w:r>
        <w:rPr>
          <w:rFonts w:eastAsia="Calibri"/>
          <w:sz w:val="28"/>
          <w:szCs w:val="28"/>
          <w:lang w:eastAsia="en-US"/>
        </w:rPr>
        <w:t xml:space="preserve"> к КСГ № </w:t>
      </w:r>
      <w:r>
        <w:rPr>
          <w:rFonts w:eastAsia="Calibri"/>
          <w:sz w:val="28"/>
          <w:szCs w:val="28"/>
        </w:rPr>
        <w:t>ds02.005</w:t>
      </w:r>
      <w:r>
        <w:rPr>
          <w:rFonts w:eastAsia="Calibri"/>
          <w:sz w:val="28"/>
          <w:szCs w:val="28"/>
          <w:lang w:eastAsia="en-US"/>
        </w:rPr>
        <w:t xml:space="preserve"> применяется КСЛП в размере 0,6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проведения в рамках одного случая всех этапов цикла экстракорпорального оплодотворения c последующей криоконсервацией эмбрионов, к КСГ № </w:t>
      </w:r>
      <w:r>
        <w:rPr>
          <w:rFonts w:eastAsia="Calibri"/>
          <w:sz w:val="28"/>
          <w:szCs w:val="28"/>
        </w:rPr>
        <w:t>ds02.005</w:t>
      </w:r>
      <w:r>
        <w:rPr>
          <w:rFonts w:eastAsia="Calibri"/>
          <w:sz w:val="28"/>
          <w:szCs w:val="28"/>
          <w:lang w:eastAsia="en-US"/>
        </w:rPr>
        <w:t xml:space="preserve"> применяется повышающий КСЛП в размере 1,1. При этом в данный этап не входит осуществление размораживания криоконсервированных эмбрионов и перенос криоконсервированных эмбрионов в полость мат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женщина повторно проходит процедуру экстракорпорального оплодотворения с применением ранее криоконсервированных эмбрионов, случай госпитализации оплачивается по КСГ № </w:t>
      </w:r>
      <w:r>
        <w:rPr>
          <w:rFonts w:eastAsia="Calibri"/>
          <w:sz w:val="28"/>
          <w:szCs w:val="28"/>
        </w:rPr>
        <w:t>ds02.005</w:t>
      </w:r>
      <w:r>
        <w:rPr>
          <w:rFonts w:eastAsia="Calibri"/>
          <w:sz w:val="28"/>
          <w:szCs w:val="28"/>
          <w:lang w:eastAsia="en-US"/>
        </w:rPr>
        <w:t xml:space="preserve"> с применением КСЛП в размере 0,19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Хранение криоконсервированных эмбрионов за счет средств обязательного медицинского страхования не осуществляе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54:00Z</dcterms:created>
  <dc:creator>Брыченкова Марина Евгеньевна</dc:creator>
  <dc:description/>
  <cp:keywords/>
  <dc:language>en-US</dc:language>
  <cp:lastModifiedBy>Брыченкова Марина Евгеньевна</cp:lastModifiedBy>
  <cp:lastPrinted>2017-01-12T09:13:00Z</cp:lastPrinted>
  <dcterms:modified xsi:type="dcterms:W3CDTF">2019-03-28T08:45:00Z</dcterms:modified>
  <cp:revision>37</cp:revision>
  <dc:subject/>
  <dc:title>Приложение № 6</dc:title>
</cp:coreProperties>
</file>